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к решению Рыбно-Ватажской се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мы «О бюджете Рыбно-Ватажского  сель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поселения на 2025 год и на плановы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период 2026 и 2027 годов»</w:t>
      </w:r>
    </w:p>
    <w:p>
      <w:pPr>
        <w:pStyle w:val="Normal"/>
        <w:jc w:val="center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сельского поселения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по ним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  <w:gridCol w:w="10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6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7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150925625"/>
            <w:bookmarkEnd w:id="0"/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Гыльсия</cp:lastModifiedBy>
  <cp:lastPrinted>2023-11-15T07:28:00Z</cp:lastPrinted>
  <dcterms:modified xsi:type="dcterms:W3CDTF">2024-12-05T11:48:00Z</dcterms:modified>
  <cp:revision>34</cp:revision>
  <dc:subject/>
  <dc:title>Приложение         </dc:title>
</cp:coreProperties>
</file>